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23558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3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 прийняття до комунальну власність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учанської міської територіальн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и індивідуально визначеного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айна зі спільної власності територіальних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мад сіл, селищ, міст Київської області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ідповідно до Порядку передачі об’єктів спільної власності територіальних громад сіл, селищ, міст Київської області, затвердженого рішенням Київської обласної ради від 26.07.2011 №162-08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 xml:space="preserve"> (зі змінами), на виконання рішення Київської обласної ради від 29.02.2024 № 893-2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індивідуально визначеного майна зі спільної власності територіальних громад сіл, селищ, міст Київської області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мобіль спеціалізований УАЗ 3962, 2009 року випуску, номер шасі ХТТ37419590478248 3741009049954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7"/>
          <w:szCs w:val="27"/>
          <w:lang w:val="uk-UA"/>
        </w:rPr>
        <w:t>акумулятор до УАЗ 3962  65</w:t>
      </w:r>
      <w:r>
        <w:rPr>
          <w:sz w:val="27"/>
          <w:szCs w:val="27"/>
          <w:lang w:val="en-US"/>
        </w:rPr>
        <w:t>Ah</w:t>
      </w:r>
      <w:r>
        <w:rPr>
          <w:sz w:val="27"/>
          <w:szCs w:val="27"/>
          <w:lang w:val="uk-UA"/>
        </w:rPr>
        <w:t>/12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TAB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Pola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 xml:space="preserve">S (0) Euro Japan – 1 </w:t>
      </w:r>
      <w:r>
        <w:rPr>
          <w:sz w:val="27"/>
          <w:szCs w:val="27"/>
          <w:lang w:val="uk-UA"/>
        </w:rPr>
        <w:t>шт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автошина 195/70/16- 4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05.03.2024 № </w:t>
      </w:r>
      <w:r>
        <w:rPr>
          <w:bCs/>
          <w:sz w:val="27"/>
          <w:szCs w:val="27"/>
          <w:lang w:val="uk-UA"/>
        </w:rPr>
        <w:t>4203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з передачі індивідуально визначеного майна зі спільної власності територіальних громад сіл, селищ, міст Київської області до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FF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autoSpaceDE w:val="true"/>
              <w:ind w:right="2365" w:hanging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повноважені представники від Київської обласн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5-21T12:06:00Z</cp:lastPrinted>
  <dcterms:modified xsi:type="dcterms:W3CDTF">2024-05-21T09:09:00Z</dcterms:modified>
  <cp:revision>60</cp:revision>
  <dc:subject/>
  <dc:title/>
</cp:coreProperties>
</file>